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14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52"/>
        <w:gridCol w:w="506"/>
        <w:gridCol w:w="4065"/>
        <w:gridCol w:w="263"/>
        <w:gridCol w:w="220"/>
        <w:gridCol w:w="360"/>
        <w:gridCol w:w="276"/>
        <w:gridCol w:w="496"/>
        <w:gridCol w:w="550"/>
        <w:gridCol w:w="674"/>
        <w:gridCol w:w="1255"/>
        <w:gridCol w:w="639"/>
        <w:gridCol w:w="70"/>
        <w:gridCol w:w="1082"/>
        <w:gridCol w:w="52"/>
        <w:gridCol w:w="215"/>
      </w:tblGrid>
      <w:tr>
        <w:trPr>
          <w:trHeight w:val="270" w:hRule="atLeast"/>
        </w:trPr>
        <w:tc>
          <w:tcPr>
            <w:tcW w:w="526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2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№ 3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к</w:t>
            </w: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решению  Собрания депутатов Владимировского сельского поселения от 26.08.2015  № 112  «О внесении изменений в решение Собрания депутатов  Владимировского сельского поселения от 28.12.2015 № 95 «О бюджете Владимировского сельского поселения Красносулинского района на 2016 год»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 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ского  сельского поселения от 28.12.2015  № 95  «О бюджете Владимировского сельского поселения Красносулинского района на 2016 год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7" w:type="dxa"/>
            <w:gridSpan w:val="14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едомственная структура расходов  бюджета поселения на 2016 го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26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345" w:hRule="atLeast"/>
        </w:trPr>
        <w:tc>
          <w:tcPr>
            <w:tcW w:w="5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9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0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 год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 79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7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5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ладимировского сельского поселения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 79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7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а местного самоуправления Владимировского сельского поселения по Главе Владимировского сельского поселения в рамках обеспечения функционирования Главы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1 00 001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.9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1.4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.9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723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3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.2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 903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 (Иные межбюджетные трансферты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85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1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999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2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 1 00 20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202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0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02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2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02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по иным непрограммным расходам в рамках непрограммных расходов органа местного самоуправления Владимировского сельского поселения (Уплата налогов, сборов и иных платежей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99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.5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.4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4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0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2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 в рамках подпрограммы «Защита от чрезвычайных ситуаций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200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85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.5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200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200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.6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735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финансирование ремонта и содержания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S35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200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монту и обслуживанию объектов жилищно-коммунального хозяйства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200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.4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00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.3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0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.7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01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82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02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Уплата налогов, сборов и иных платежей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999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библиотечного дела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.8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738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.1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6 1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38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0 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29.2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0 738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9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культурно-досуговой деятельности» 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6 2 00  </w:t>
            </w:r>
            <w:r>
              <w:rPr>
                <w:sz w:val="28"/>
                <w:szCs w:val="28"/>
                <w:lang w:val="en-US"/>
              </w:rPr>
              <w:t>S385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10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201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4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201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материальной и спортивной базы Владимировского сельского поселения в рамках подпрограммы «Развитие материальной и спортивной базы» муниципальной программы Владимир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201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6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51:00Z</dcterms:created>
  <dc:creator>1</dc:creator>
  <dc:description/>
  <cp:keywords/>
  <dc:language>en-US</dc:language>
  <cp:lastModifiedBy>ProdexComp</cp:lastModifiedBy>
  <cp:lastPrinted>2016-09-01T16:08:00Z</cp:lastPrinted>
  <dcterms:modified xsi:type="dcterms:W3CDTF">2016-09-01T13:08:00Z</dcterms:modified>
  <cp:revision>4</cp:revision>
  <dc:subject/>
  <dc:title>Приложение №4</dc:title>
</cp:coreProperties>
</file>